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8952"/>
        <w:gridCol w:w="60"/>
      </w:tblGrid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7625" cy="219075"/>
                  <wp:effectExtent l="0" t="0" r="0" b="0"/>
                  <wp:docPr id="1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164" r="-7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"/>
              <w:gridCol w:w="8832"/>
              <w:gridCol w:w="120"/>
            </w:tblGrid>
            <w:tr>
              <w:trPr/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13390E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13390E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13390E"/>
                      <w:sz w:val="18"/>
                      <w:szCs w:val="18"/>
                    </w:rPr>
                    <w:t>Öffentliches Dokument </w:t>
                  </w:r>
                </w:p>
              </w:tc>
              <w:tc>
                <w:tcPr>
                  <w:tcW w:w="883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67"/>
                    <w:gridCol w:w="23"/>
                    <w:gridCol w:w="6719"/>
                    <w:gridCol w:w="23"/>
                  </w:tblGrid>
                  <w:tr>
                    <w:trPr/>
                    <w:tc>
                      <w:tcPr>
                        <w:tcW w:w="20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object w:dxaOrig="405" w:dyaOrig="360">
                            <v:shapetype id="_x0000_tole_rId3" coordsize="21600,21600" o:spt="ole_rId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" type="_x0000_tole_rId3" style="width:20.25pt;height:18pt" filled="f" o:ole="">
                              <v:imagedata r:id="rId4" o:title=""/>
                            </v:shape>
                            <o:OLEObject Type="Embed" ProgID="" ShapeID="ole_rId3" DrawAspect="Content" ObjectID="_1195208981" r:id="rId3"/>
                          </w:objec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Bearbeiten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object w:dxaOrig="405" w:dyaOrig="360">
                            <v:shapetype id="_x0000_tole_rId5" coordsize="21600,21600" o:spt="ole_rId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" type="_x0000_tole_rId5" style="width:20.25pt;height:18pt" filled="f" o:ole="">
                              <v:imagedata r:id="rId6" o:title=""/>
                            </v:shape>
                            <o:OLEObject Type="Embed" ProgID="" ShapeID="ole_rId5" DrawAspect="Content" ObjectID="_1924376312" r:id="rId5"/>
                          </w:objec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Kommentare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object w:dxaOrig="405" w:dyaOrig="360">
                            <v:shapetype id="_x0000_tole_rId7" coordsize="21600,21600" o:spt="ole_rId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7" type="_x0000_tole_rId7" style="width:20.25pt;height:18pt" filled="f" o:ole="">
                              <v:imagedata r:id="rId8" o:title=""/>
                            </v:shape>
                            <o:OLEObject Type="Embed" ProgID="" ShapeID="ole_rId7" DrawAspect="Content" ObjectID="_2030498616" r:id="rId7"/>
                          </w:objec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Alle sperren</w:t>
                        </w:r>
                      </w:p>
                    </w:tc>
                    <w:tc>
                      <w:tcPr>
                        <w:tcW w:w="67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47625" cy="219075"/>
                        <wp:effectExtent l="0" t="0" r="0" b="0"/>
                        <wp:docPr id="2" name="Bild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Bild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758" t="-164" r="-758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47625" cy="9525"/>
                        <wp:effectExtent l="0" t="0" r="0" b="0"/>
                        <wp:docPr id="3" name="Bild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Bild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758" t="-3846" r="-758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47625" cy="9525"/>
                        <wp:effectExtent l="0" t="0" r="0" b="0"/>
                        <wp:docPr id="4" name="Bild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Bild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758" t="-3846" r="-758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95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2"/>
              <w:gridCol w:w="7140"/>
            </w:tblGrid>
            <w:tr>
              <w:trPr/>
              <w:tc>
                <w:tcPr>
                  <w:tcW w:w="18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Titel:</w:t>
                  </w:r>
                </w:p>
              </w:tc>
              <w:tc>
                <w:tcPr>
                  <w:tcW w:w="71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Fragen zum 1. Biologietest</w:t>
                  </w:r>
                </w:p>
              </w:tc>
            </w:tr>
            <w:tr>
              <w:trPr/>
              <w:tc>
                <w:tcPr>
                  <w:tcW w:w="18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Version:</w:t>
                  </w:r>
                </w:p>
              </w:tc>
              <w:tc>
                <w:tcPr>
                  <w:tcW w:w="71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</w:rPr>
                    <w:t>  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24.4pt;height:17.9pt" type="#_x0000_t75"/>
                      <w:control r:id="rId12" w:name="DefaultOcxName3" w:shapeid="control_shape_0"/>
                    </w:object>
                  </w:r>
                </w:p>
              </w:tc>
            </w:tr>
            <w:tr>
              <w:trPr/>
              <w:tc>
                <w:tcPr>
                  <w:tcW w:w="18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Besitzer:</w:t>
                  </w:r>
                </w:p>
              </w:tc>
              <w:tc>
                <w:tcPr>
                  <w:tcW w:w="71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Helene Swaton (Admin)</w:t>
                  </w:r>
                </w:p>
              </w:tc>
            </w:tr>
            <w:tr>
              <w:trPr/>
              <w:tc>
                <w:tcPr>
                  <w:tcW w:w="181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Beschreibung:</w:t>
                  </w:r>
                </w:p>
              </w:tc>
              <w:tc>
                <w:tcPr>
                  <w:tcW w:w="7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8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Zuletzt überarbeitet:</w:t>
                  </w:r>
                </w:p>
              </w:tc>
              <w:tc>
                <w:tcPr>
                  <w:tcW w:w="714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2011-01-24 20:08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0" w:name="jump_to_paragraphstart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0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5" name="Bild 5" descr="">
                          <a:hlinkClick xmlns:a="http://schemas.openxmlformats.org/drawingml/2006/main" r:id="rId1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Bild 5" descr="">
                                  <a:hlinkClick r:id="rId1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start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6" name="Bild 6" descr="">
                          <a:hlinkClick xmlns:a="http://schemas.openxmlformats.org/drawingml/2006/main" r:id="rId1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Bild 6" descr="">
                                  <a:hlinkClick r:id="rId1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start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7" name="Bild 7" descr="">
                          <a:hlinkClick xmlns:a="http://schemas.openxmlformats.org/drawingml/2006/main" r:id="rId1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Bild 7" descr="">
                                  <a:hlinkClick r:id="rId1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start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Aufbau der Erd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weißt du über die Erdkrust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weißt du über den äußeren Teil des Erdmantels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weißt du über die  innere Schich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Aus welchen Metallen besteht der Erdker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raus besteht die Erdkrust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passiert, wenn die Platten zusammenstoße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entstehen Tiefseegräb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entsteht durch Bewegungen der Platten der Erdkrust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Nenne 5 wichtige Gebirge!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Nenne 2 Tiefseegräben!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1" w:name="jump_to_paragraph805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1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8" name="Bild 8" descr="">
                          <a:hlinkClick xmlns:a="http://schemas.openxmlformats.org/drawingml/2006/main" r:id="rId2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Bild 8" descr="">
                                  <a:hlinkClick r:id="rId2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805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9" name="Bild 9" descr="">
                          <a:hlinkClick xmlns:a="http://schemas.openxmlformats.org/drawingml/2006/main" r:id="rId2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Bild 9" descr="">
                                  <a:hlinkClick r:id="rId2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805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10" name="Bild 10" descr="">
                          <a:hlinkClick xmlns:a="http://schemas.openxmlformats.org/drawingml/2006/main" r:id="rId2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Bild 10" descr="">
                                  <a:hlinkClick r:id="rId2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805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Planet Erd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für Gestalt hat unser Plane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entsteht durch die Drehung der Erde um sich selbs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"Spähren" unterscheiden wir auf der Erd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gegen schützt uns die Atmospär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gehört alles zur Hydrosphär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Besitzt der Mond eine Atmosphär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raus besteht die Atmosphär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umfasst die biosphär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ist der Mond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nn und von wem wurde der Mond als erstes besuch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beinflusst der Mond die Meer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entsteht dadurch 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2" w:name="jump_to_paragraph804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2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1" name="Bild 11" descr="">
                          <a:hlinkClick xmlns:a="http://schemas.openxmlformats.org/drawingml/2006/main" r:id="rId2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Bild 11" descr="">
                                  <a:hlinkClick r:id="rId2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804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2" name="Bild 12" descr="">
                          <a:hlinkClick xmlns:a="http://schemas.openxmlformats.org/drawingml/2006/main" r:id="rId2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Bild 12" descr="">
                                  <a:hlinkClick r:id="rId2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804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13" name="Bild 13" descr="">
                          <a:hlinkClick xmlns:a="http://schemas.openxmlformats.org/drawingml/2006/main" r:id="rId3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Bild 13" descr="">
                                  <a:hlinkClick r:id="rId3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804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Regenwurm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mit atmet der Regenwurm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ist gefährlich für den Regenwurm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fressen Regenwürmer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Organe hat der Regenwurm in jedem Ring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sind die Regenwürmer Weiblich,Männlich,Zwitter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zu dient der Gürtel  beim Regenwurm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Zur welcher Gruppe gehört der Regenwurm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lange wird der Regenwurm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passiert die Paarung/ Vermehrung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shalb ist der Regenwurm nützlich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3" w:name="jump_to_paragraph802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3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4" name="Bild 14" descr="">
                          <a:hlinkClick xmlns:a="http://schemas.openxmlformats.org/drawingml/2006/main" r:id="rId3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Bild 14" descr="">
                                  <a:hlinkClick r:id="rId3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802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5" name="Bild 15" descr="">
                          <a:hlinkClick xmlns:a="http://schemas.openxmlformats.org/drawingml/2006/main" r:id="rId3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Bild 15" descr="">
                                  <a:hlinkClick r:id="rId3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802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16" name="Bild 16" descr="">
                          <a:hlinkClick xmlns:a="http://schemas.openxmlformats.org/drawingml/2006/main" r:id="rId3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Bild 16" descr="">
                                  <a:hlinkClick r:id="rId3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802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Huh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0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Arial" w:cs="Arial" w:ascii="Arial" w:hAnsi="Arial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Von wem stammt das Haushuhn ab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viele Eier legt ein Huhn im Jahr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besonderen Merkmale hat ein Hah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ist die Henne gefärb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herrscht im Hühnervolk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shalb baden Hühner im Sand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schlafen Hühner 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ist eine Kloak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Beschrifte die Skizze des Eie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werden Hühnereier gekennzeichne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ist Batteriehaltung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heißt die Familie des Huhns 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4" w:name="jump_to_paragraph801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4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7" name="Bild 17" descr="">
                          <a:hlinkClick xmlns:a="http://schemas.openxmlformats.org/drawingml/2006/main" r:id="rId3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Bild 17" descr="">
                                  <a:hlinkClick r:id="rId3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801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18" name="Bild 18" descr="">
                          <a:hlinkClick xmlns:a="http://schemas.openxmlformats.org/drawingml/2006/main" r:id="rId4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Bild 18" descr="">
                                  <a:hlinkClick r:id="rId4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801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19" name="Bild 19" descr="">
                          <a:hlinkClick xmlns:a="http://schemas.openxmlformats.org/drawingml/2006/main" r:id="rId4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Bild 19" descr="">
                                  <a:hlinkClick r:id="rId4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801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Rind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Von wem stammen die Rinder ab 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nn und wo wurden die Rinder gezähmt 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ist der Körperbau des Rindes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mit tritt ein Rind auf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zu braucht das Rind die Hörner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ernährt sich das Rind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Bedeutung hat das Rind für den Mensche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Probleme ergeben sich aus der Rinderhaltung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heißt die Familie des Rindes 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5" w:name="jump_to_paragraph803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5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0" name="Bild 20" descr="">
                          <a:hlinkClick xmlns:a="http://schemas.openxmlformats.org/drawingml/2006/main" r:id="rId4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Bild 20" descr="">
                                  <a:hlinkClick r:id="rId4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803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1" name="Bild 21" descr="">
                          <a:hlinkClick xmlns:a="http://schemas.openxmlformats.org/drawingml/2006/main" r:id="rId4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Bild 21" descr="">
                                  <a:hlinkClick r:id="rId4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803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22" name="Bild 22" descr="">
                          <a:hlinkClick xmlns:a="http://schemas.openxmlformats.org/drawingml/2006/main" r:id="rId4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Bild 22" descr="">
                                  <a:hlinkClick r:id="rId4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803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36"/>
                            <w:szCs w:val="36"/>
                          </w:rPr>
                          <w:t>Schwei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Wie heißt die Familie der Schwein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</w:rPr>
                          <w:t>Aussehen des Schweines</w:t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24"/>
                            <w:szCs w:val="24"/>
                          </w:rPr>
                          <w:t>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fressen die Schwein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so wülhen die Schweine im Schlamm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 leben die Schwein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heißt die Familie des Schweines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so werden Schweine so viel gefüttert= gemästet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zu brauchen wir die Schwein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Seit ungefähr wie vielen Jahren sind sie Nutztiere des Mensch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Von wem stammen die Schweine ab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mit treten Schweine auf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sind sie daher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für ein Gebiss haben sie?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6" w:name="jump_to_paragraph800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6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3" name="Bild 23" descr="">
                          <a:hlinkClick xmlns:a="http://schemas.openxmlformats.org/drawingml/2006/main" r:id="rId5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Bild 23" descr="">
                                  <a:hlinkClick r:id="rId5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800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4" name="Bild 24" descr="">
                          <a:hlinkClick xmlns:a="http://schemas.openxmlformats.org/drawingml/2006/main" r:id="rId5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Bild 24" descr="">
                                  <a:hlinkClick r:id="rId5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800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25" name="Bild 25" descr="">
                          <a:hlinkClick xmlns:a="http://schemas.openxmlformats.org/drawingml/2006/main" r:id="rId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Bild 25" descr="">
                                  <a:hlinkClick r:id="rId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800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Schaf, Ziege, Kamel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Kamele : 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ist der Unterschied zwischen Dromedar und Tramepltier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 leben Lamas und Vikunjas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rum sinkt das Kamel im Sand nicht ei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Kamele kennst du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speichern Kamele in ihren Höcker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Ohne was können sie Monate lang auskomm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Nenne einige Gründe, warum die Kamele Nutztiere sind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Sind Kamele Säugetiere? Warum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shalb nennt man Kamele "Schiffe der Wüste"?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Ziegen 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Nenne die Familie der Ziegen!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fressen Ziege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Von wem stammt die Hausziege ab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 kommen Ziegen vor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Nenne einige Gründe, warum die Ziegen Nutztiere sind!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bezeichnete man früher die Ziege ?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Schafe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Nenne die Familie des Schafes!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fressen die Schaf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Von wem stammt das Hausschaf ab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 leben die meisten Schaf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s Geschlecht hat die Hörner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 findet man große Schafherde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Nenne einige Gründe, warum die Schafe Nutztiere sind!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7" w:name="jump_to_paragraph799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7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6" name="Bild 26" descr="">
                          <a:hlinkClick xmlns:a="http://schemas.openxmlformats.org/drawingml/2006/main" r:id="rId5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Bild 26" descr="">
                                  <a:hlinkClick r:id="rId5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799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7" name="Bild 27" descr="">
                          <a:hlinkClick xmlns:a="http://schemas.openxmlformats.org/drawingml/2006/main" r:id="rId5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Bild 27" descr="">
                                  <a:hlinkClick r:id="rId5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799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28" name="Bild 28" descr="">
                          <a:hlinkClick xmlns:a="http://schemas.openxmlformats.org/drawingml/2006/main" r:id="rId6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Bild 28" descr="">
                                  <a:hlinkClick r:id="rId6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799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Ente, Gans, Truthah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hner stammt der Truthah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zu wird er gezüchte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Von wem stammt die Hausente ab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zu wird die Hausente gezüchte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Von wem stammt die Hausgans ab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alles nutzen wir von der Gans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frisst die Ent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frisst die Gans 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8" w:name="jump_to_paragraph798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8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29" name="Bild 29" descr="">
                          <a:hlinkClick xmlns:a="http://schemas.openxmlformats.org/drawingml/2006/main" r:id="rId6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Bild 29" descr="">
                                  <a:hlinkClick r:id="rId6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798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0" name="Bild 30" descr="">
                          <a:hlinkClick xmlns:a="http://schemas.openxmlformats.org/drawingml/2006/main" r:id="rId6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Bild 30" descr="">
                                  <a:hlinkClick r:id="rId6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798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31" name="Bild 31" descr="">
                          <a:hlinkClick xmlns:a="http://schemas.openxmlformats.org/drawingml/2006/main" r:id="rId6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Bild 31" descr="">
                                  <a:hlinkClick r:id="rId6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798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Zuckerrüb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5"/>
                            <w:szCs w:val="15"/>
                          </w:rPr>
                          <w:t>Woher stammt die Zuckerrüb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5"/>
                            <w:szCs w:val="15"/>
                          </w:rPr>
                          <w:t>Wann wurde die Zuckerrübe entdeckt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5"/>
                            <w:szCs w:val="15"/>
                          </w:rPr>
                          <w:t>Beschreibe die einzelnen Teile der Zuckerrübe!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5"/>
                            <w:szCs w:val="15"/>
                          </w:rPr>
                          <w:t>Wozu verwendet man die Zuckerrübe? Was wird daraus gewonn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5"/>
                            <w:szCs w:val="15"/>
                          </w:rPr>
                          <w:t>Was benötigt die Zuckerrübe am meist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5"/>
                            <w:szCs w:val="15"/>
                          </w:rPr>
                          <w:t>Wie groß wird die Pflanze der Zuckerrüb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5"/>
                            <w:szCs w:val="15"/>
                          </w:rPr>
                          <w:t>Aus welchem Teil der Zuckerrübe gewinnt man Zucker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9" w:name="jump_to_paragraph797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9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2" name="Bild 32" descr="">
                          <a:hlinkClick xmlns:a="http://schemas.openxmlformats.org/drawingml/2006/main" r:id="rId6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Bild 32" descr="">
                                  <a:hlinkClick r:id="rId6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797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3" name="Bild 33" descr="">
                          <a:hlinkClick xmlns:a="http://schemas.openxmlformats.org/drawingml/2006/main" r:id="rId7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Bild 33" descr="">
                                  <a:hlinkClick r:id="rId7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797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34" name="Bild 34" descr="">
                          <a:hlinkClick xmlns:a="http://schemas.openxmlformats.org/drawingml/2006/main" r:id="rId7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Bild 34" descr="">
                                  <a:hlinkClick r:id="rId7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797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Kartoffe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Zu welcher Familie gehört die Kartoffel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her stammt die Kartoffel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kann mann aus der Kartoffel zubereit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zu kannm man sie sonst noch nutz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muss mann beim Anbau der Kartoffel beachte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r Teil der Kartoffel ist essbar 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Teile der Kartoffel sind giftig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nn kam die Kartoffel nach Europa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rum gewann die Kartoffel an Bedeutung 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10" w:name="jump_to_paragraph796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10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5" name="Bild 35" descr="">
                          <a:hlinkClick xmlns:a="http://schemas.openxmlformats.org/drawingml/2006/main" r:id="rId7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Bild 35" descr="">
                                  <a:hlinkClick r:id="rId7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796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6" name="Bild 36" descr="">
                          <a:hlinkClick xmlns:a="http://schemas.openxmlformats.org/drawingml/2006/main" r:id="rId7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Bild 36" descr="">
                                  <a:hlinkClick r:id="rId7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796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37" name="Bild 37" descr="">
                          <a:hlinkClick xmlns:a="http://schemas.openxmlformats.org/drawingml/2006/main" r:id="rId7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Bild 37" descr="">
                                  <a:hlinkClick r:id="rId7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796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izen, Gerste, Hafe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ist der Hafer für ein Gras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für wird Hafer verwendet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wird aus Weizen hergestell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her stammt der Weizen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Eigenschaften hat die Gerste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wird aus der Gerste hergesellt 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11" w:name="jump_to_paragraph795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11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8" name="Bild 38" descr="">
                          <a:hlinkClick xmlns:a="http://schemas.openxmlformats.org/drawingml/2006/main" r:id="rId8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Bild 38" descr="">
                                  <a:hlinkClick r:id="rId8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795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39" name="Bild 39" descr="">
                          <a:hlinkClick xmlns:a="http://schemas.openxmlformats.org/drawingml/2006/main" r:id="rId8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Bild 39" descr="">
                                  <a:hlinkClick r:id="rId8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795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40" name="Bild 40" descr="">
                          <a:hlinkClick xmlns:a="http://schemas.openxmlformats.org/drawingml/2006/main" r:id="rId8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Bild 40" descr="">
                                  <a:hlinkClick r:id="rId8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795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Rei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In welchen Ländern ist Reis die Hauptnahrung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her stammt Reis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weißt du über Reis als Wasserpflanz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Zu wie viel Prozent wird Reis als Nahrungsmittel verwendet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Zu wie viel Prozent wird Reis als Tierfutter verwendet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Zu wie viel Prozent wird Reis als Saatgut verwendet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so wird Reis in überfluteten Feldern angebaut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zu wird Reis verwendet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n Teil der Reispflanze nützt man?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12" w:name="jump_to_paragraph793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12"/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41" name="Bild 41" descr="">
                          <a:hlinkClick xmlns:a="http://schemas.openxmlformats.org/drawingml/2006/main" r:id="rId8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Bild 41" descr="">
                                  <a:hlinkClick r:id="rId8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793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42" name="Bild 42" descr="">
                          <a:hlinkClick xmlns:a="http://schemas.openxmlformats.org/drawingml/2006/main" r:id="rId8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Bild 42" descr="">
                                  <a:hlinkClick r:id="rId8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793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43" name="Bild 43" descr="">
                          <a:hlinkClick xmlns:a="http://schemas.openxmlformats.org/drawingml/2006/main" r:id="rId9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Bild 43" descr="">
                                  <a:hlinkClick r:id="rId9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793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szCs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szCs w:val="18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</w:rPr>
                    <w:t>  </w:t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892"/>
                  </w:tblGrid>
                  <w:tr>
                    <w:trPr/>
                    <w:tc>
                      <w:tcPr>
                        <w:tcW w:w="8892" w:type="dxa"/>
                        <w:tcBorders>
                          <w:top w:val="single" w:sz="6" w:space="0" w:color="8697A4"/>
                          <w:left w:val="single" w:sz="6" w:space="0" w:color="8697A4"/>
                          <w:bottom w:val="single" w:sz="6" w:space="0" w:color="8697A4"/>
                          <w:right w:val="single" w:sz="6" w:space="0" w:color="8697A4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7"/>
                            <w:szCs w:val="27"/>
                          </w:rPr>
                          <w:t>Mai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ie hoch kann die Maispflanze werd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wird aus dem weiblichen Blütenstand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rum sitzen die männlichen Blüten oben auf der Pflanz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kann man aus Mais machen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In welchen europäischen Ländern wird Mais angepflanzt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20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o wird Mais angepflanzt ( außerhalb Europas) 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28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elche Teile der Maispflanze werden genutzt? Wofür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</w:rPr>
                          <w:t>Was kann man aus Mais herstellen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95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</w:rPr>
                  </w:pPr>
                  <w:bookmarkStart w:id="13" w:name="jump_to_paragraph794"/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bookmarkEnd w:id="13"/>
                  <w:r>
                    <w:rPr>
                      <w:rFonts w:eastAsia="Times New Roman" w:cs="Arial" w:ascii="Arial" w:hAnsi="Arial"/>
                      <w:sz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44" name="Bild 44" descr="">
                          <a:hlinkClick xmlns:a="http://schemas.openxmlformats.org/drawingml/2006/main" r:id="rId9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Bild 44" descr="">
                                  <a:hlinkClick r:id="rId9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lement&amp;edit_element_id=794&amp;documentid=351" \l "jump_to_new_paragraph"</w:instrText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u w:val="single"/>
                    </w:rPr>
                    <w:t>Absatz einfügen</w:t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152400" cy="152400"/>
                        <wp:effectExtent l="0" t="0" r="0" b="0"/>
                        <wp:docPr id="45" name="Bild 45" descr="">
                          <a:hlinkClick xmlns:a="http://schemas.openxmlformats.org/drawingml/2006/main" r:id="rId9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Bild 45" descr="">
                                  <a:hlinkClick r:id="rId9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image&amp;edit_element_id=794&amp;documentid=351&amp;insert_picture=1" \l "jump_to_new_image"</w:instrText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u w:val="single"/>
                    </w:rPr>
                    <w:t>Bild einfügen</w:t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</w:rPr>
                    <w:t>  </w:t>
                  </w:r>
                  <w:r>
                    <w:rPr>
                      <w:rFonts w:eastAsia="Times New Roman" w:cs="Arial" w:ascii="Arial" w:hAnsi="Arial"/>
                      <w:sz w:val="18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46" name="Bild 46" descr="">
                          <a:hlinkClick xmlns:a="http://schemas.openxmlformats.org/drawingml/2006/main" r:id="rId9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Bild 46" descr="">
                                  <a:hlinkClick r:id="rId9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164" t="-164" r="-164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</w:rPr>
                    <w:t>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instrText xml:space="preserve"> HYPERLINK "https://fronter.com/schule/bwwrite/index.phtml?display_view_action=add_equation&amp;edit_element_id=794&amp;documentid=351&amp;insert_equation=1" \l "jump_to_new_equation"</w:instrText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Arial" w:ascii="Arial" w:hAnsi="Arial"/>
                      <w:color w:val="0000FF"/>
                      <w:sz w:val="18"/>
                      <w:u w:val="single"/>
                    </w:rPr>
                    <w:t>Gleichung einfügen</w:t>
                  </w:r>
                  <w:r>
                    <w:rPr>
                      <w:rStyle w:val="InternetLink"/>
                      <w:sz w:val="18"/>
                      <w:u w:val="single"/>
                      <w:rFonts w:eastAsia="Times New Roman" w:cs="Arial" w:ascii="Arial" w:hAnsi="Arial"/>
                      <w:color w:val="0000FF"/>
                    </w:rPr>
                    <w:fldChar w:fldCharType="end"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</w:rPr>
                    <w:t> 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7" name="Bild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Bild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8" name="Bild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Bild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Arial"/>
      <w:color w:val="auto"/>
      <w:sz w:val="22"/>
      <w:szCs w:val="22"/>
      <w:lang w:val="de-AT" w:eastAsia="zh-TW" w:bidi="he-IL"/>
    </w:rPr>
  </w:style>
  <w:style w:type="character" w:styleId="AbsatzStandardschriftart">
    <w:name w:val="Absatz-Standardschriftart"/>
    <w:qFormat/>
    <w:rPr/>
  </w:style>
  <w:style w:type="character" w:styleId="Applestylespan">
    <w:name w:val="apple-style-span"/>
    <w:basedOn w:val="AbsatzStandardschriftart"/>
    <w:qFormat/>
    <w:rPr/>
  </w:style>
  <w:style w:type="character" w:styleId="Contenttablabeltextunselected">
    <w:name w:val="content-tab-label-text-unselected"/>
    <w:basedOn w:val="AbsatzStandardschriftart"/>
    <w:qFormat/>
    <w:rPr/>
  </w:style>
  <w:style w:type="character" w:styleId="Appleconvertedspace">
    <w:name w:val="apple-converted-space"/>
    <w:basedOn w:val="AbsatzStandardschriftart"/>
    <w:qFormat/>
    <w:rPr/>
  </w:style>
  <w:style w:type="character" w:styleId="Ctrlbutton">
    <w:name w:val="ctrl-button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control" Target="activeX/activeX1.xml"/><Relationship Id="rId13" Type="http://schemas.openxmlformats.org/officeDocument/2006/relationships/image" Target="media/image8.png"/><Relationship Id="rId14" Type="http://schemas.openxmlformats.org/officeDocument/2006/relationships/hyperlink" Target="https://fronter.com/schule/bwwrite/index.phtml?display_view_action=add_element&amp;edit_element_id=start&amp;documentid=351#jump_to_new_paragraph" TargetMode="External"/><Relationship Id="rId15" Type="http://schemas.openxmlformats.org/officeDocument/2006/relationships/image" Target="media/image9.png"/><Relationship Id="rId16" Type="http://schemas.openxmlformats.org/officeDocument/2006/relationships/hyperlink" Target="https://fronter.com/schule/bwwrite/index.phtml?display_view_action=add_image&amp;edit_element_id=start&amp;documentid=351&amp;insert_picture=1#jump_to_new_image" TargetMode="External"/><Relationship Id="rId17" Type="http://schemas.openxmlformats.org/officeDocument/2006/relationships/image" Target="media/image10.png"/><Relationship Id="rId18" Type="http://schemas.openxmlformats.org/officeDocument/2006/relationships/hyperlink" Target="https://fronter.com/schule/bwwrite/index.phtml?display_view_action=add_equation&amp;edit_element_id=start&amp;documentid=351&amp;insert_equation=1#jump_to_new_equation" TargetMode="External"/><Relationship Id="rId19" Type="http://schemas.openxmlformats.org/officeDocument/2006/relationships/image" Target="media/image8.png"/><Relationship Id="rId20" Type="http://schemas.openxmlformats.org/officeDocument/2006/relationships/hyperlink" Target="https://fronter.com/schule/bwwrite/index.phtml?display_view_action=add_element&amp;edit_element_id=805&amp;documentid=351#jump_to_new_paragraph" TargetMode="External"/><Relationship Id="rId21" Type="http://schemas.openxmlformats.org/officeDocument/2006/relationships/image" Target="media/image9.png"/><Relationship Id="rId22" Type="http://schemas.openxmlformats.org/officeDocument/2006/relationships/hyperlink" Target="https://fronter.com/schule/bwwrite/index.phtml?display_view_action=add_image&amp;edit_element_id=805&amp;documentid=351&amp;insert_picture=1#jump_to_new_image" TargetMode="External"/><Relationship Id="rId23" Type="http://schemas.openxmlformats.org/officeDocument/2006/relationships/image" Target="media/image10.png"/><Relationship Id="rId24" Type="http://schemas.openxmlformats.org/officeDocument/2006/relationships/hyperlink" Target="https://fronter.com/schule/bwwrite/index.phtml?display_view_action=add_equation&amp;edit_element_id=805&amp;documentid=351&amp;insert_equation=1#jump_to_new_equation" TargetMode="External"/><Relationship Id="rId25" Type="http://schemas.openxmlformats.org/officeDocument/2006/relationships/image" Target="media/image8.png"/><Relationship Id="rId26" Type="http://schemas.openxmlformats.org/officeDocument/2006/relationships/hyperlink" Target="https://fronter.com/schule/bwwrite/index.phtml?display_view_action=add_element&amp;edit_element_id=804&amp;documentid=351#jump_to_new_paragraph" TargetMode="External"/><Relationship Id="rId27" Type="http://schemas.openxmlformats.org/officeDocument/2006/relationships/image" Target="media/image9.png"/><Relationship Id="rId28" Type="http://schemas.openxmlformats.org/officeDocument/2006/relationships/hyperlink" Target="https://fronter.com/schule/bwwrite/index.phtml?display_view_action=add_image&amp;edit_element_id=804&amp;documentid=351&amp;insert_picture=1#jump_to_new_image" TargetMode="External"/><Relationship Id="rId29" Type="http://schemas.openxmlformats.org/officeDocument/2006/relationships/image" Target="media/image10.png"/><Relationship Id="rId30" Type="http://schemas.openxmlformats.org/officeDocument/2006/relationships/hyperlink" Target="https://fronter.com/schule/bwwrite/index.phtml?display_view_action=add_equation&amp;edit_element_id=804&amp;documentid=351&amp;insert_equation=1#jump_to_new_equation" TargetMode="External"/><Relationship Id="rId31" Type="http://schemas.openxmlformats.org/officeDocument/2006/relationships/image" Target="media/image8.png"/><Relationship Id="rId32" Type="http://schemas.openxmlformats.org/officeDocument/2006/relationships/hyperlink" Target="https://fronter.com/schule/bwwrite/index.phtml?display_view_action=add_element&amp;edit_element_id=802&amp;documentid=351#jump_to_new_paragraph" TargetMode="External"/><Relationship Id="rId33" Type="http://schemas.openxmlformats.org/officeDocument/2006/relationships/image" Target="media/image9.png"/><Relationship Id="rId34" Type="http://schemas.openxmlformats.org/officeDocument/2006/relationships/hyperlink" Target="https://fronter.com/schule/bwwrite/index.phtml?display_view_action=add_image&amp;edit_element_id=802&amp;documentid=351&amp;insert_picture=1#jump_to_new_image" TargetMode="External"/><Relationship Id="rId35" Type="http://schemas.openxmlformats.org/officeDocument/2006/relationships/image" Target="media/image10.png"/><Relationship Id="rId36" Type="http://schemas.openxmlformats.org/officeDocument/2006/relationships/hyperlink" Target="https://fronter.com/schule/bwwrite/index.phtml?display_view_action=add_equation&amp;edit_element_id=802&amp;documentid=351&amp;insert_equation=1#jump_to_new_equation" TargetMode="External"/><Relationship Id="rId37" Type="http://schemas.openxmlformats.org/officeDocument/2006/relationships/image" Target="media/image8.png"/><Relationship Id="rId38" Type="http://schemas.openxmlformats.org/officeDocument/2006/relationships/hyperlink" Target="https://fronter.com/schule/bwwrite/index.phtml?display_view_action=add_element&amp;edit_element_id=801&amp;documentid=351#jump_to_new_paragraph" TargetMode="External"/><Relationship Id="rId39" Type="http://schemas.openxmlformats.org/officeDocument/2006/relationships/image" Target="media/image9.png"/><Relationship Id="rId40" Type="http://schemas.openxmlformats.org/officeDocument/2006/relationships/hyperlink" Target="https://fronter.com/schule/bwwrite/index.phtml?display_view_action=add_image&amp;edit_element_id=801&amp;documentid=351&amp;insert_picture=1#jump_to_new_image" TargetMode="External"/><Relationship Id="rId41" Type="http://schemas.openxmlformats.org/officeDocument/2006/relationships/image" Target="media/image10.png"/><Relationship Id="rId42" Type="http://schemas.openxmlformats.org/officeDocument/2006/relationships/hyperlink" Target="https://fronter.com/schule/bwwrite/index.phtml?display_view_action=add_equation&amp;edit_element_id=801&amp;documentid=351&amp;insert_equation=1#jump_to_new_equation" TargetMode="External"/><Relationship Id="rId43" Type="http://schemas.openxmlformats.org/officeDocument/2006/relationships/image" Target="media/image8.png"/><Relationship Id="rId44" Type="http://schemas.openxmlformats.org/officeDocument/2006/relationships/hyperlink" Target="https://fronter.com/schule/bwwrite/index.phtml?display_view_action=add_element&amp;edit_element_id=803&amp;documentid=351#jump_to_new_paragraph" TargetMode="External"/><Relationship Id="rId45" Type="http://schemas.openxmlformats.org/officeDocument/2006/relationships/image" Target="media/image9.png"/><Relationship Id="rId46" Type="http://schemas.openxmlformats.org/officeDocument/2006/relationships/hyperlink" Target="https://fronter.com/schule/bwwrite/index.phtml?display_view_action=add_image&amp;edit_element_id=803&amp;documentid=351&amp;insert_picture=1#jump_to_new_image" TargetMode="External"/><Relationship Id="rId47" Type="http://schemas.openxmlformats.org/officeDocument/2006/relationships/image" Target="media/image10.png"/><Relationship Id="rId48" Type="http://schemas.openxmlformats.org/officeDocument/2006/relationships/hyperlink" Target="https://fronter.com/schule/bwwrite/index.phtml?display_view_action=add_equation&amp;edit_element_id=803&amp;documentid=351&amp;insert_equation=1#jump_to_new_equation" TargetMode="External"/><Relationship Id="rId49" Type="http://schemas.openxmlformats.org/officeDocument/2006/relationships/image" Target="media/image8.png"/><Relationship Id="rId50" Type="http://schemas.openxmlformats.org/officeDocument/2006/relationships/hyperlink" Target="https://fronter.com/schule/bwwrite/index.phtml?display_view_action=add_element&amp;edit_element_id=800&amp;documentid=351#jump_to_new_paragraph" TargetMode="External"/><Relationship Id="rId51" Type="http://schemas.openxmlformats.org/officeDocument/2006/relationships/image" Target="media/image9.png"/><Relationship Id="rId52" Type="http://schemas.openxmlformats.org/officeDocument/2006/relationships/hyperlink" Target="https://fronter.com/schule/bwwrite/index.phtml?display_view_action=add_image&amp;edit_element_id=800&amp;documentid=351&amp;insert_picture=1#jump_to_new_image" TargetMode="External"/><Relationship Id="rId53" Type="http://schemas.openxmlformats.org/officeDocument/2006/relationships/image" Target="media/image10.png"/><Relationship Id="rId54" Type="http://schemas.openxmlformats.org/officeDocument/2006/relationships/hyperlink" Target="https://fronter.com/schule/bwwrite/index.phtml?display_view_action=add_equation&amp;edit_element_id=800&amp;documentid=351&amp;insert_equation=1#jump_to_new_equation" TargetMode="External"/><Relationship Id="rId55" Type="http://schemas.openxmlformats.org/officeDocument/2006/relationships/image" Target="media/image8.png"/><Relationship Id="rId56" Type="http://schemas.openxmlformats.org/officeDocument/2006/relationships/hyperlink" Target="https://fronter.com/schule/bwwrite/index.phtml?display_view_action=add_element&amp;edit_element_id=799&amp;documentid=351#jump_to_new_paragraph" TargetMode="External"/><Relationship Id="rId57" Type="http://schemas.openxmlformats.org/officeDocument/2006/relationships/image" Target="media/image9.png"/><Relationship Id="rId58" Type="http://schemas.openxmlformats.org/officeDocument/2006/relationships/hyperlink" Target="https://fronter.com/schule/bwwrite/index.phtml?display_view_action=add_image&amp;edit_element_id=799&amp;documentid=351&amp;insert_picture=1#jump_to_new_image" TargetMode="External"/><Relationship Id="rId59" Type="http://schemas.openxmlformats.org/officeDocument/2006/relationships/image" Target="media/image10.png"/><Relationship Id="rId60" Type="http://schemas.openxmlformats.org/officeDocument/2006/relationships/hyperlink" Target="https://fronter.com/schule/bwwrite/index.phtml?display_view_action=add_equation&amp;edit_element_id=799&amp;documentid=351&amp;insert_equation=1#jump_to_new_equation" TargetMode="External"/><Relationship Id="rId61" Type="http://schemas.openxmlformats.org/officeDocument/2006/relationships/image" Target="media/image8.png"/><Relationship Id="rId62" Type="http://schemas.openxmlformats.org/officeDocument/2006/relationships/hyperlink" Target="https://fronter.com/schule/bwwrite/index.phtml?display_view_action=add_element&amp;edit_element_id=798&amp;documentid=351#jump_to_new_paragraph" TargetMode="External"/><Relationship Id="rId63" Type="http://schemas.openxmlformats.org/officeDocument/2006/relationships/image" Target="media/image9.png"/><Relationship Id="rId64" Type="http://schemas.openxmlformats.org/officeDocument/2006/relationships/hyperlink" Target="https://fronter.com/schule/bwwrite/index.phtml?display_view_action=add_image&amp;edit_element_id=798&amp;documentid=351&amp;insert_picture=1#jump_to_new_image" TargetMode="External"/><Relationship Id="rId65" Type="http://schemas.openxmlformats.org/officeDocument/2006/relationships/image" Target="media/image10.png"/><Relationship Id="rId66" Type="http://schemas.openxmlformats.org/officeDocument/2006/relationships/hyperlink" Target="https://fronter.com/schule/bwwrite/index.phtml?display_view_action=add_equation&amp;edit_element_id=798&amp;documentid=351&amp;insert_equation=1#jump_to_new_equation" TargetMode="External"/><Relationship Id="rId67" Type="http://schemas.openxmlformats.org/officeDocument/2006/relationships/image" Target="media/image8.png"/><Relationship Id="rId68" Type="http://schemas.openxmlformats.org/officeDocument/2006/relationships/hyperlink" Target="https://fronter.com/schule/bwwrite/index.phtml?display_view_action=add_element&amp;edit_element_id=797&amp;documentid=351#jump_to_new_paragraph" TargetMode="External"/><Relationship Id="rId69" Type="http://schemas.openxmlformats.org/officeDocument/2006/relationships/image" Target="media/image9.png"/><Relationship Id="rId70" Type="http://schemas.openxmlformats.org/officeDocument/2006/relationships/hyperlink" Target="https://fronter.com/schule/bwwrite/index.phtml?display_view_action=add_image&amp;edit_element_id=797&amp;documentid=351&amp;insert_picture=1#jump_to_new_image" TargetMode="External"/><Relationship Id="rId71" Type="http://schemas.openxmlformats.org/officeDocument/2006/relationships/image" Target="media/image10.png"/><Relationship Id="rId72" Type="http://schemas.openxmlformats.org/officeDocument/2006/relationships/hyperlink" Target="https://fronter.com/schule/bwwrite/index.phtml?display_view_action=add_equation&amp;edit_element_id=797&amp;documentid=351&amp;insert_equation=1#jump_to_new_equation" TargetMode="External"/><Relationship Id="rId73" Type="http://schemas.openxmlformats.org/officeDocument/2006/relationships/image" Target="media/image8.png"/><Relationship Id="rId74" Type="http://schemas.openxmlformats.org/officeDocument/2006/relationships/hyperlink" Target="https://fronter.com/schule/bwwrite/index.phtml?display_view_action=add_element&amp;edit_element_id=796&amp;documentid=351#jump_to_new_paragraph" TargetMode="External"/><Relationship Id="rId75" Type="http://schemas.openxmlformats.org/officeDocument/2006/relationships/image" Target="media/image9.png"/><Relationship Id="rId76" Type="http://schemas.openxmlformats.org/officeDocument/2006/relationships/hyperlink" Target="https://fronter.com/schule/bwwrite/index.phtml?display_view_action=add_image&amp;edit_element_id=796&amp;documentid=351&amp;insert_picture=1#jump_to_new_image" TargetMode="External"/><Relationship Id="rId77" Type="http://schemas.openxmlformats.org/officeDocument/2006/relationships/image" Target="media/image10.png"/><Relationship Id="rId78" Type="http://schemas.openxmlformats.org/officeDocument/2006/relationships/hyperlink" Target="https://fronter.com/schule/bwwrite/index.phtml?display_view_action=add_equation&amp;edit_element_id=796&amp;documentid=351&amp;insert_equation=1#jump_to_new_equation" TargetMode="External"/><Relationship Id="rId79" Type="http://schemas.openxmlformats.org/officeDocument/2006/relationships/image" Target="media/image8.png"/><Relationship Id="rId80" Type="http://schemas.openxmlformats.org/officeDocument/2006/relationships/hyperlink" Target="https://fronter.com/schule/bwwrite/index.phtml?display_view_action=add_element&amp;edit_element_id=795&amp;documentid=351#jump_to_new_paragraph" TargetMode="External"/><Relationship Id="rId81" Type="http://schemas.openxmlformats.org/officeDocument/2006/relationships/image" Target="media/image9.png"/><Relationship Id="rId82" Type="http://schemas.openxmlformats.org/officeDocument/2006/relationships/hyperlink" Target="https://fronter.com/schule/bwwrite/index.phtml?display_view_action=add_image&amp;edit_element_id=795&amp;documentid=351&amp;insert_picture=1#jump_to_new_image" TargetMode="External"/><Relationship Id="rId83" Type="http://schemas.openxmlformats.org/officeDocument/2006/relationships/image" Target="media/image10.png"/><Relationship Id="rId84" Type="http://schemas.openxmlformats.org/officeDocument/2006/relationships/hyperlink" Target="https://fronter.com/schule/bwwrite/index.phtml?display_view_action=add_equation&amp;edit_element_id=795&amp;documentid=351&amp;insert_equation=1#jump_to_new_equation" TargetMode="External"/><Relationship Id="rId85" Type="http://schemas.openxmlformats.org/officeDocument/2006/relationships/image" Target="media/image8.png"/><Relationship Id="rId86" Type="http://schemas.openxmlformats.org/officeDocument/2006/relationships/hyperlink" Target="https://fronter.com/schule/bwwrite/index.phtml?display_view_action=add_element&amp;edit_element_id=793&amp;documentid=351#jump_to_new_paragraph" TargetMode="External"/><Relationship Id="rId87" Type="http://schemas.openxmlformats.org/officeDocument/2006/relationships/image" Target="media/image9.png"/><Relationship Id="rId88" Type="http://schemas.openxmlformats.org/officeDocument/2006/relationships/hyperlink" Target="https://fronter.com/schule/bwwrite/index.phtml?display_view_action=add_image&amp;edit_element_id=793&amp;documentid=351&amp;insert_picture=1#jump_to_new_image" TargetMode="External"/><Relationship Id="rId89" Type="http://schemas.openxmlformats.org/officeDocument/2006/relationships/image" Target="media/image10.png"/><Relationship Id="rId90" Type="http://schemas.openxmlformats.org/officeDocument/2006/relationships/hyperlink" Target="https://fronter.com/schule/bwwrite/index.phtml?display_view_action=add_equation&amp;edit_element_id=793&amp;documentid=351&amp;insert_equation=1#jump_to_new_equation" TargetMode="External"/><Relationship Id="rId91" Type="http://schemas.openxmlformats.org/officeDocument/2006/relationships/image" Target="media/image8.png"/><Relationship Id="rId92" Type="http://schemas.openxmlformats.org/officeDocument/2006/relationships/hyperlink" Target="https://fronter.com/schule/bwwrite/index.phtml?display_view_action=add_element&amp;edit_element_id=794&amp;documentid=351#jump_to_new_paragraph" TargetMode="External"/><Relationship Id="rId93" Type="http://schemas.openxmlformats.org/officeDocument/2006/relationships/image" Target="media/image9.png"/><Relationship Id="rId94" Type="http://schemas.openxmlformats.org/officeDocument/2006/relationships/hyperlink" Target="https://fronter.com/schule/bwwrite/index.phtml?display_view_action=add_image&amp;edit_element_id=794&amp;documentid=351&amp;insert_picture=1#jump_to_new_image" TargetMode="External"/><Relationship Id="rId95" Type="http://schemas.openxmlformats.org/officeDocument/2006/relationships/image" Target="media/image10.png"/><Relationship Id="rId96" Type="http://schemas.openxmlformats.org/officeDocument/2006/relationships/hyperlink" Target="https://fronter.com/schule/bwwrite/index.phtml?display_view_action=add_equation&amp;edit_element_id=794&amp;documentid=351&amp;insert_equation=1#jump_to_new_equation" TargetMode="External"/><Relationship Id="rId97" Type="http://schemas.openxmlformats.org/officeDocument/2006/relationships/image" Target="media/image11.png"/><Relationship Id="rId98" Type="http://schemas.openxmlformats.org/officeDocument/2006/relationships/image" Target="media/image11.png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<Relationship Id="rId10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7:23:00Z</dcterms:created>
  <dc:creator>Helly</dc:creator>
  <dc:description/>
  <dc:language>en-US</dc:language>
  <cp:lastModifiedBy>Helly</cp:lastModifiedBy>
  <dcterms:modified xsi:type="dcterms:W3CDTF">2011-08-16T17:24:00Z</dcterms:modified>
  <cp:revision>1</cp:revision>
  <dc:subject/>
  <dc:title/>
</cp:coreProperties>
</file>